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lektrokardioterap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poznanie studenta z rodzajami kardiologicznych urządzeń wszczepialnych, wskazaniami do stymulacji serca oraz technikami implantacji urządzeń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poznanie studenta z możliwymi powikłaniami elektroterapii serc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 zasadami opieki ambulatoryjnej nad pacjentem z implantowanym urządzeniem kardiologicz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W03;W20;W21;W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11;U13;U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/>
              <w:t xml:space="preserve"> K01;K02;K03;K05;K06;K07;K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0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FFFF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02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6:30:00Z</dcterms:modified>
  <cp:revision>6</cp:revision>
  <dc:subject/>
  <dc:title>Karta modułu/przedmiotu</dc:title>
</cp:coreProperties>
</file>